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Verdana" w:hAnsi="Verdana" w:cs="Verdana"/>
          <w:sz w:val="32"/>
          <w:szCs w:val="32"/>
          <w:lang w:val="pt-PT"/>
        </w:rPr>
      </w:pPr>
      <w:r>
        <w:rPr>
          <w:rFonts w:cs="Verdana" w:ascii="Verdana" w:hAnsi="Verdana"/>
          <w:sz w:val="32"/>
          <w:szCs w:val="32"/>
          <w:lang w:val="pt-PT"/>
        </w:rPr>
        <w:t>Listă  de verificare a  Publicaţie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32"/>
          <w:szCs w:val="32"/>
          <w:lang w:val="pt-PT"/>
        </w:rPr>
      </w:pPr>
      <w:r>
        <w:rPr>
          <w:rFonts w:cs="Verdana" w:ascii="Verdana" w:hAnsi="Verdana"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Scop general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oncretizarea specificului geografiei de a asigura perceperea corectă a dimensiunilor spaţiale ale fenomenelor naturale şi umane prin ofertarea unor conţinuturi care să se bazeze pe exemple edificatoare la nivelul Terrei ca întreg, al Europei şi al orizontului local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Grupa de vârstă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17-18 ani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Titlul publicaţiei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zarde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lunecările de tere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oluare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ăsuri de protecţia mediulu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ice altă temă legată de aria protecţiei mediului înconjurăto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fr-FR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 xml:space="preserve">ematica 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ş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>i materialele de referin</w:t>
      </w:r>
      <w:r>
        <w:rPr>
          <w:rFonts w:cs="Verdana" w:ascii="Verdana" w:hAnsi="Verdana"/>
          <w:b/>
          <w:bCs/>
          <w:sz w:val="20"/>
          <w:szCs w:val="20"/>
        </w:rPr>
        <w:t>ţă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 pe care le voi c</w:t>
      </w:r>
      <w:r>
        <w:rPr>
          <w:rFonts w:cs="Verdana" w:ascii="Verdana" w:hAnsi="Verdana"/>
          <w:b/>
          <w:bCs/>
          <w:sz w:val="20"/>
          <w:szCs w:val="20"/>
        </w:rPr>
        <w:t>ă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>uta pe Internet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Mediul, peisajul şi societatea omeneasc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Studii de caz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roiecte privind protecţia mediului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fr-FR"/>
        </w:rPr>
        <w:t>Alte elemente de proiect care trebuie incluse în publicaţia elevului meu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sz w:val="20"/>
          <w:szCs w:val="20"/>
          <w:lang w:val="fr-FR"/>
        </w:rPr>
        <w:t>(De exemplu, rezultate ale sondajelor de opinii, medita</w:t>
      </w:r>
      <w:r>
        <w:rPr>
          <w:rFonts w:cs="Verdana" w:ascii="Verdana" w:hAnsi="Verdana"/>
          <w:sz w:val="20"/>
          <w:szCs w:val="20"/>
          <w:lang w:val="ro-RO"/>
        </w:rPr>
        <w:t xml:space="preserve">ţii blog, </w:t>
      </w:r>
      <w:r>
        <w:rPr>
          <w:rFonts w:cs="Verdana" w:ascii="Verdana" w:hAnsi="Verdana"/>
          <w:sz w:val="20"/>
          <w:szCs w:val="20"/>
          <w:lang w:val="fr-FR"/>
        </w:rPr>
        <w:t>legături cu experţii sau alţi elevi/colegi de clasă, analiză de date din fişa de lucru  sau bazele de date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Legături cu alţi colegi de clas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Date din fişa de lucr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Rezultate ale sondajelor de opinii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Alte resurse folosite la crearea  publicaţiei: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(De exemplu enciclopedii multimedia, manuale, alte resurse imprimate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ţionar de termeni geografi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ua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fr-FR"/>
        </w:rPr>
        <w:t>Pentru a ajuta la îndeplinirea obiectivelor de învăţare vizate, publicaţia elevului va cuprinde 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>Poz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Povestiri scurt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Sugestii pentru rezolvarea problemelor semnalat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Studii de caz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Clasificări ale agenţilor poluanţ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Chestion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pt-PT"/>
        </w:rPr>
      </w:pPr>
      <w:r>
        <w:rPr>
          <w:rFonts w:eastAsia="Verdana" w:cs="Verdana" w:ascii="Verdana" w:hAnsi="Verdana"/>
          <w:sz w:val="20"/>
          <w:szCs w:val="20"/>
          <w:lang w:val="pt-PT"/>
        </w:rPr>
        <w:t xml:space="preserve"> </w:t>
      </w:r>
      <w:r>
        <w:rPr>
          <w:rFonts w:cs="Verdana" w:ascii="Verdana" w:hAnsi="Verdana"/>
          <w:sz w:val="20"/>
          <w:szCs w:val="20"/>
          <w:lang w:val="pt-PT"/>
        </w:rPr>
        <w:t>Descrierea unor proiecte de protecţia mediului înconjurăto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8:18:00Z</dcterms:created>
  <dc:creator>Corina Stefanescu</dc:creator>
  <dc:description/>
  <cp:keywords/>
  <dc:language>en-US</dc:language>
  <cp:lastModifiedBy>Laura Candea</cp:lastModifiedBy>
  <dcterms:modified xsi:type="dcterms:W3CDTF">2009-08-31T19:35:00Z</dcterms:modified>
  <cp:revision>3</cp:revision>
  <dc:subject/>
  <dc:title>Lista de verificare </dc:title>
</cp:coreProperties>
</file>